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 к Требованию к предмету офер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сравнения стоим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933"/>
        <w:gridCol w:w="1466"/>
        <w:gridCol w:w="1279"/>
        <w:gridCol w:w="1421"/>
        <w:gridCol w:w="1417"/>
      </w:tblGrid>
      <w:tr>
        <w:trPr>
          <w:trHeight w:val="5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39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именование операции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Единичная расценка, руб./м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без НДС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оличество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того стоимость, руб. (без НДС)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ханизированная снегоочистка покрытий объект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1 910 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чистка проезжей части грейдеро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 429 6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ханизированное распределение противогололедных материалов - 150 гр /м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 088 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ханизированная снегоочистка обочин и формирование валов снега на автодорогах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8 645 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ханизированное разгребание и сметание валов снега: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.1.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 перекрестках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65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.2.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ъезды на территории с автодорог и пересечения с проездам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00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.3.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 остановках общественного транспорт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екидка валов снега на свободные территории роторо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229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редвигание снежных валов грейдеро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229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грузка снега сформированного в валы и вывоз на снежные свалки (от остановок и перекрестков, территории АХБ, от адресных подач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учная снегоочистка остановок, посыпка песком - 300 гр /м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борка снега у барьерного  огражде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учная уборка свежевыпавшего снега (10 % от площади мехуборки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33 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учная сколка льда (под трубами водостоков на отмостках зданий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учная зачистка бордюрного камня от снежно-ледяных образован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учное распределение противогололедных материалов на тротуарах и дорожках - 300 гр /м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1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ханизированное подметание дорожных покрыт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 292 9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ойка дорожного покрыт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 292 9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учное подметание территории не охваченное механизированной уборкой. Подбор и погрузка смета.  (5 % от площади мехуборки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33 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учное подметание площадок остановок общественного транспорт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учной подбор мусора в пакеты и погрузка в место сбора, погрузо-разгрузочные работ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ланировка обочин (грейдер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борка наносного грунта у барьерного огражд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учная очистка урн от мусора (22 шт.)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чистка водопропускных труб (до 50 шт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чистка водоотводных кюветов - 800 п.м.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ойка  барьерного огражде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краска стойки дорожного знака, сигнального столбика и прочих элементов дорожной обстановки - до 100 м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мывка от пыли и грязи навесов для автобусных остановок общественного транспорта - до 100 м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ывоз смета для утилизации на расстояние 35 км (размещение на полигоне ОАО "Скоково" за счет средств заказчика) лимит образования - 150 м³ в го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того приведенная стоимость, рублей без учета НДС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9:37:00Z</dcterms:created>
  <dc:creator>Горячев Сергей Евгеньевич</dc:creator>
  <dc:description/>
  <cp:keywords/>
  <dc:language>en-US</dc:language>
  <cp:lastModifiedBy>Чемоданов Максим Юрьевич</cp:lastModifiedBy>
  <dcterms:modified xsi:type="dcterms:W3CDTF">2017-11-08T08:02:00Z</dcterms:modified>
  <cp:revision>6</cp:revision>
  <dc:subject/>
  <dc:title/>
</cp:coreProperties>
</file>